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sz w:val="24"/>
          <w:szCs w:val="24"/>
        </w:rPr>
        <w:t>биология, 6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проведения процедуры промежуточной аттестации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оводится в классе, задания выполняются на двойных листочк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всей работы отводится 40 мину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ие работ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уровень овладения предметных результатов и познавательных УУД у учащихся 6 классов по итогам усвоения программы по предмету «Биологи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работы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оводится в форме тестирования, состоит из 2х часте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асть 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ет 10 заданий базового уровня. На вопрос предлагаю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и-четыре варианта ответов, из которых верным может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только один.</w:t>
      </w:r>
    </w:p>
    <w:p>
      <w:pPr>
        <w:pStyle w:val="Normal"/>
        <w:shd w:fill="FFFFFF" w:val="clear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color w:val="000000"/>
          <w:sz w:val="24"/>
          <w:szCs w:val="24"/>
        </w:rPr>
        <w:t>В — более сложный уровень. 2 задания, предста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ленные в этой группе, требуют от учащихся более глубо</w:t>
      </w:r>
      <w:r>
        <w:rPr>
          <w:rFonts w:cs="Times New Roman" w:ascii="Times New Roman" w:hAnsi="Times New Roman"/>
          <w:color w:val="000000"/>
          <w:sz w:val="24"/>
          <w:szCs w:val="24"/>
        </w:rPr>
        <w:t>ких знаний.</w:t>
      </w:r>
      <w:r>
        <w:rPr>
          <w:rFonts w:cs="Times New Roman" w:ascii="Times New Roman" w:hAnsi="Times New Roman"/>
          <w:sz w:val="24"/>
          <w:szCs w:val="24"/>
        </w:rPr>
        <w:t xml:space="preserve"> Ответом к заданиям этой части является письменный ответ, либо последовательность букв и цифр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>Обобщенный план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70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емые элементы содержания (предметные результа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знавательные результ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en-US"/>
              </w:rPr>
              <w:t xml:space="preserve">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равнение, классификацию,самостоятельно выбирая основания и критерии для указанных логических операци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. представлений о биологических процессах, явлениях, закономерностях, об основных биологических  процессах, явлениях, закономерностях, об основных биологических теориях, об экосистемной организации жизни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>
          <w:trHeight w:val="1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первоначальных систематизированных представлений о биологических объектах процессах, явлениях, закономерностя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равнение, классификацию, самостоятельно выбирая основания и критерии для указанных логических операци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редставлений биологических объектах закономерностях, об основных биологических теориях,овладение понятийным аппаратом биологии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иск информации, анализировать и оценивать ее достоверность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 </w:t>
            </w:r>
          </w:p>
        </w:tc>
      </w:tr>
      <w:tr>
        <w:trPr>
          <w:trHeight w:val="9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;  выявлять примеры и раскрывать сущность приспособленности организмов к среде об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ое рассуждение, включающее установление причинно-следственных связ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балл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схематические модели с выделением существенных характеристик объ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бал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первоначальных систематизированных представлений о биологических объектах;  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ывать все уровни текстовой информации, производить поиск информации, анализировать и оценивать ее достоверност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ритерии оцениван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равильный ответ на задания: части А — 1 балл; ча</w:t>
        <w:softHyphen/>
        <w:t>сти В —2 балл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ксимальный первичный балл- 14 баллов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ученик правильно отвечает на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—69% вопросов, то получает оценку «3»,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0—89% правильных ответов — «4»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0—100% правильных ответов — «5»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Шкала пересчета первичного балла за выполнение</w:t>
      </w:r>
    </w:p>
    <w:p>
      <w:pPr>
        <w:pStyle w:val="Normal"/>
        <w:shd w:fill="FFFFFF" w:val="clear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ой контрольной работы в отметку по пятибалльной шкале</w:t>
      </w:r>
    </w:p>
    <w:tbl>
      <w:tblPr>
        <w:tblW w:w="9232" w:type="dxa"/>
        <w:jc w:val="left"/>
        <w:tblInd w:w="1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77"/>
        <w:gridCol w:w="1559"/>
        <w:gridCol w:w="1559"/>
        <w:gridCol w:w="1560"/>
        <w:gridCol w:w="1577"/>
      </w:tblGrid>
      <w:tr>
        <w:trPr/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ка по пятибалльной шкале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й балл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6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15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15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</w:tr>
    </w:tbl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моверсия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с выбором одного правильного ответ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 Биология - наука изучающая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живую и неживую природу б) живую природу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жизнь растений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 Цветковые растения относят к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царству растений и ядерным живым организмам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царству грибов в) безъядерным живым организмам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 Корневая система представлена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оковыми корнями б) главным корнем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ми корнями растений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 Корневой чехлик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еспечивает передвижение веществ по растению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ыполняет защитную роль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идает корню прочность и упругость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 Места прикрепления листьев к побегу называют..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узл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б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междоузлиями в) конусом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 В процессе дыхания происходит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оглощение кислорода; выделение воды и углекислого газ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глощение углекислого газа и образования кислород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ыделение воды с поглощением воздух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Побегом называют ..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очки б) стебель с листьями и почками в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чки и листь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 Видоизмененным побегом является ..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лубень б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любая почка в) глазки на клубн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 Зачаточные бутоны находятся в почке ..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егетативной б) генеративно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любой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 Фотосинтез - это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оцесс образования органических вещест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орневое давление в) процесс обмена веществ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24"/>
          <w:szCs w:val="24"/>
        </w:rPr>
        <w:t>выполните задания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1. Дайте определение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)Цветок - это ..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) Плод - это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) Хлороропласт –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--- -----------------------------------------------------------------------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2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становите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ие по способу размножени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- спорами                                                     1) спирогира            6) плаун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- семенами                                                  2) сфагнум               7) роз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) сосна                     8)хвощ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) ель                        9) шиповник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5) береза                  10) осин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Style17"/>
        <w:shd w:fill="FFFFFF" w:val="clear"/>
        <w:spacing w:before="0" w:after="0"/>
        <w:contextualSpacing/>
        <w:jc w:val="center"/>
        <w:rPr/>
      </w:pPr>
      <w:r>
        <w:rPr>
          <w:color w:val="000000"/>
        </w:rPr>
        <w:br/>
      </w:r>
      <w:r>
        <w:rPr>
          <w:b/>
          <w:bCs/>
          <w:color w:val="000000"/>
        </w:rPr>
        <w:t>Ключи</w:t>
      </w:r>
    </w:p>
    <w:p>
      <w:pPr>
        <w:pStyle w:val="Style17"/>
        <w:shd w:fill="FFFFFF" w:val="clear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- 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– 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– 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– Б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- 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– 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– Б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–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. - Б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–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асть 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1-----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2----- А) 1,2,6,8    Б)3,4,5,7,9,10</w:t>
        <w:br/>
      </w:r>
    </w:p>
    <w:p>
      <w:pPr>
        <w:pStyle w:val="Heading"/>
        <w:spacing w:before="0" w:after="0"/>
        <w:contextualSpacing/>
        <w:jc w:val="left"/>
        <w:rPr/>
      </w:pPr>
      <w:r>
        <w:rPr/>
        <w:t xml:space="preserve">                                   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29:00Z</dcterms:created>
  <dc:creator>НАИЛЬ</dc:creator>
  <dc:description/>
  <cp:keywords/>
  <dc:language>en-US</dc:language>
  <cp:lastModifiedBy>ПК</cp:lastModifiedBy>
  <dcterms:modified xsi:type="dcterms:W3CDTF">2021-03-01T16:27:00Z</dcterms:modified>
  <cp:revision>6</cp:revision>
  <dc:subject/>
  <dc:title/>
</cp:coreProperties>
</file>